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брынина Анастас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лова Капитоли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учебного завед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648598201"/>
            <w:bookmarkStart w:id="1" w:name="__Fieldmark__0_264859820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648598201"/>
            <w:bookmarkStart w:id="3" w:name="__Fieldmark__1_264859820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60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ые игровые технологи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ую дидактическую цель преследует Ваш проект?</w:t>
            </w:r>
          </w:p>
        </w:tc>
      </w:tr>
      <w:tr>
        <w:trPr>
          <w:trHeight w:val="70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умение работать в программе MS Publisher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12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2_2648598201"/>
            <w:bookmarkStart w:id="5" w:name="__Fieldmark__2_2648598201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" w:name="__Fieldmark__3_2648598201"/>
            <w:bookmarkStart w:id="7" w:name="__Fieldmark__3_2648598201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умения работать с аудиторией через букле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3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обходимо ли использование игровых технологий в работе с детьми 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Что такое игровые технолог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Какие игровые технологии существуют на сегоднейший день?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1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2"/>
              </w:rPr>
            </w:pPr>
            <w:r>
              <w:rPr>
                <w:sz w:val="22"/>
              </w:rPr>
              <w:t>«Игровые приставки плохо или хорошо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8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4_2648598201"/>
            <w:bookmarkStart w:id="9" w:name="__Fieldmark__4_2648598201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2648598201"/>
            <w:bookmarkStart w:id="11" w:name="__Fieldmark__5_2648598201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ультуролог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2648598201"/>
            <w:bookmarkStart w:id="13" w:name="__Fieldmark__6_2648598201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тика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2648598201"/>
            <w:bookmarkStart w:id="15" w:name="__Fieldmark__7_2648598201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тарший дошкольный возрас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648598201"/>
            <w:bookmarkStart w:id="17" w:name="__Fieldmark__8_264859820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648598201"/>
            <w:bookmarkStart w:id="19" w:name="__Fieldmark__9_264859820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>Проект может быть использован в работе педагогов и психологов дошкольных учре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535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48598201"/>
            <w:bookmarkStart w:id="21" w:name="__Fieldmark__10_264859820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48598201"/>
            <w:bookmarkStart w:id="23" w:name="__Fieldmark__11_264859820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Сканер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48598201"/>
            <w:bookmarkStart w:id="25" w:name="__Fieldmark__12_264859820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Проекционное 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48598201"/>
            <w:bookmarkStart w:id="27" w:name="__Fieldmark__13_264859820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48598201"/>
            <w:bookmarkStart w:id="29" w:name="__Fieldmark__14_264859820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48598201"/>
            <w:bookmarkStart w:id="31" w:name="__Fieldmark__15_264859820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 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48598201"/>
            <w:bookmarkStart w:id="33" w:name="__Fieldmark__16_264859820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>
                <w:highlight w:val="yellow"/>
              </w:rPr>
              <w:t>____________________________________________________________________________________________________________________________________________________________________________</w:t>
            </w:r>
            <w:r>
              <w:rPr>
                <w:highlight w:val="yellow"/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б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отнош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поним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увств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зывчив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лективизм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03:00Z</dcterms:created>
  <dc:creator>Калеников Андрей</dc:creator>
  <dc:description/>
  <cp:keywords/>
  <dc:language>en-US</dc:language>
  <cp:lastModifiedBy>Your User Name</cp:lastModifiedBy>
  <dcterms:modified xsi:type="dcterms:W3CDTF">2009-05-29T15:03:00Z</dcterms:modified>
  <cp:revision>2</cp:revision>
  <dc:subject/>
  <dc:title>Визитная карточка проекта</dc:title>
</cp:coreProperties>
</file>